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center"/>
        <w:rPr>
          <w:rFonts w:ascii="TimesNewRomanPS-BoldMT" w:hAnsi="TimesNewRomanPS-BoldMT" w:eastAsia="TimesNewRomanPS-BoldMT" w:cs="TimesNewRomanPS-BoldMT"/>
          <w:b/>
          <w:b/>
          <w:b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-BoldMT" w:cs="TimesNewRomanPS-BoldMT" w:ascii="TimesNewRomanPS-BoldMT" w:hAnsi="TimesNewRomanPS-BoldMT"/>
          <w:b/>
          <w:b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Walcząca z elektrycznością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righ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righ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 xml:space="preserve">Dyrygentka miejskiego chóru postanawia wypowiedzieć wojnę korporacji, która zagraża islandzkiemu środowisku. „Kobieta idzie na wojnę” w reżyserii Benedikta Erlingssona przepełniona jest sarkastycznym, skandynawskim poczuciem humoru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righ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righ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 xml:space="preserve">Hella jest silna, zdeterminowana, a co najważniejsze – pewna siebie. Nie waha się podjąć akcji sabotażowej, dzięki której zyskuje rozgłos w mediach i zostaje nazwana „Kobietą z gór”. Na jej drodze staje tylko jedna przeszkoda – przyjęty wniosek o adopcję dziecka, które bardzo pragnie posiadać. Czy organizacja ostatniego protestu przerwie negocjacje między islandzkim rządem a wielkim koncernem?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right="0" w:firstLine="708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rPr/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„</w:t>
      </w: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Kobieta idzie na wojnę”, reż. Benedikt Erlingsson, 02.08, godz.12:00, Kino Lubelski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NewRomanPS-BoldMT">
    <w:charset w:val="00"/>
    <w:family w:val="roman"/>
    <w:pitch w:val="default"/>
  </w:font>
  <w:font w:name="TimesNewRomanPSMT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2:24:23Z</dcterms:created>
  <dc:creator/>
  <dc:description/>
  <dc:language>en-US</dc:language>
  <cp:lastModifiedBy/>
  <cp:revision>0</cp:revision>
  <dc:subject/>
  <dc:title/>
</cp:coreProperties>
</file>